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30 сен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11 день (Общий 1-3 лет) ( 3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"Дружба" молочная жидкая (пшено, рис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2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7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9,8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4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,5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1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9,0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11 день (Общий 3-7 лет) ( 4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"Дружба" молочная жидкая (пшено, рис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9,7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2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2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7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,4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8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5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01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11 день (Общий 1-3 лет) ( 146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мидор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6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7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4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лов из говядин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,7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9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1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0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,5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8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3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4,9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2,1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11 день (Общий 3-7 лет) ( 15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мидор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8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3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2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лов из говядин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3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2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5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7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8,9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4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4,1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5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3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6,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46,8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11 день (Общий 1-3 лет) ( 2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лочка Ваниль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5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4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8,5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1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6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6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0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2,5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11 день (Общий 3-7 лет) ( 27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лочка Ваниль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7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9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3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2,2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8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2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15,0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второй 11 день (Общий 1-3 лет) ( 7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63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63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второй 11 день (Общий 3-7 лет) ( 9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4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84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09-30T02:56:00Z</dcterms:modified>
  <cp:revision>3</cp:revision>
  <dc:subject/>
  <dc:title/>
</cp:coreProperties>
</file>